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rFonts w:ascii="Verdana" w:hAnsi="Verdana" w:cs="Courier New"/>
          <w:b/>
          <w:b/>
          <w:bCs/>
          <w:sz w:val="36"/>
          <w:szCs w:val="36"/>
        </w:rPr>
      </w:pPr>
      <w:hyperlink r:id="rId2">
        <w:bookmarkStart w:id="0" w:name="Louisiana"/>
        <w:r>
          <w:rPr>
            <w:rStyle w:val="InternetLink"/>
            <w:rFonts w:cs="Courier New" w:ascii="Verdana" w:hAnsi="Verdana"/>
            <w:b/>
            <w:bCs/>
            <w:sz w:val="36"/>
            <w:szCs w:val="36"/>
          </w:rPr>
          <w:t>www.ar15sales.com</w:t>
        </w:r>
      </w:hyperlink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b/>
          <w:b/>
          <w:bCs/>
          <w:sz w:val="36"/>
          <w:szCs w:val="36"/>
        </w:rPr>
      </w:pPr>
      <w:r>
        <w:rPr>
          <w:rFonts w:cs="Courier New" w:ascii="Verdana" w:hAnsi="Verdana"/>
          <w:b/>
          <w:bCs/>
          <w:sz w:val="36"/>
          <w:szCs w:val="36"/>
        </w:rPr>
        <w:t>FFLs on fi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Louisiana"/>
      <w:r>
        <w:rPr>
          <w:rFonts w:cs="Courier New" w:ascii="Verdana" w:hAnsi="Verdana"/>
          <w:b/>
          <w:bCs/>
          <w:sz w:val="36"/>
          <w:szCs w:val="36"/>
        </w:rPr>
        <w:t>Louisiana</w:t>
      </w:r>
      <w:bookmarkEnd w:id="1"/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Baldwin Taylor HDWE Inc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4301 Jefferson HW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Jefferson, LA 7012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Belsco, Inc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015A Jefferson Wa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Jefferson, LA 7012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Cash-N-A-Flash, Inc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4601 East Tex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Bossier City, LA 71111-0000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Chisholm Police Supply, Inc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704 North 7t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P.O. Box 267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West Monroe, LA 71294-267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Clark Guns &amp; Personal Safet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5903 East Texas 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Boissier City, LA 7111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Confederate Armor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42 N. Vaughn #C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Brusly, LA 70719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Easley, John M., Jr.</w:t>
      </w:r>
      <w:r>
        <w:rPr>
          <w:rFonts w:cs="Courier New" w:ascii="Verdana" w:hAnsi="Verdana"/>
          <w:color w:val="000000"/>
          <w:sz w:val="27"/>
          <w:szCs w:val="27"/>
        </w:rPr>
        <w:tab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69 East First 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Reserve, LA 70084-0445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Elliott's Small Arm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3008 Jefferson Hw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Jefferson, LA 7012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S Williams Country Sto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5949 Hwy 19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Ethel, LA 70730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Guns &amp; Gear, Inc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0 Fair Aven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Winnesboro, LA 71295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Hancock, S. Da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947 Shady Glen D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Baton Rouge LA 70816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Lorants Inc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220 Shreveport Barksdale Hw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(P.O. Box 4526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Shreveport, LA 711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Morgan Gun Repa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Jeffrey W. Mor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3018 Sloan Ro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Mansfield, LA 71052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Mullett, Judith Coll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Slidell Sportsm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3305 Ponchartrain D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Slidell, LA 70458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Outdoor Adventu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6124 C Groves 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Fort Polk, LA 71459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PDF Enterpris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308 Waltham Stre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Metairie, LA 7000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Pro Gun LLC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2209 Lapalco Blv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Harvey, LA 70058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Reynersons Gunsmith Servi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0044 Hooper Rd, Suite 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Baton Rouge, LA 70818-0000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Richs Sporting Goods, Inc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2922 Monterrey Blv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Baton Rouge, LA 7081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Sharpshooter Services &amp; Suppl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3433 ½ Texas A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Kenner, LA 70065-0000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27"/>
          <w:szCs w:val="27"/>
        </w:rPr>
        <w:t xml:space="preserve">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Shooter Club, T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6947 Saints A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Metairie, LA 70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Slidell Sportsm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3305 Ponchartrain Dri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Slidell, LA 70458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b/>
          <w:bCs/>
          <w:color w:val="000000"/>
          <w:sz w:val="27"/>
          <w:szCs w:val="27"/>
        </w:rPr>
        <w:t>X-Treme Weapo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Kevin Joseph Rodrigu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142 N Vaugn #C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7"/>
          <w:szCs w:val="27"/>
        </w:rPr>
      </w:pPr>
      <w:r>
        <w:rPr>
          <w:rFonts w:cs="Courier New" w:ascii="Verdana" w:hAnsi="Verdana"/>
          <w:color w:val="000000"/>
          <w:sz w:val="27"/>
          <w:szCs w:val="27"/>
        </w:rPr>
        <w:t>P.O. Box 1215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Verdana" w:hAnsi="Verdana"/>
          <w:color w:val="000000"/>
          <w:sz w:val="27"/>
          <w:szCs w:val="27"/>
        </w:rPr>
        <w:t>Brusly, LA 70719-1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15sal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00:00Z</dcterms:created>
  <dc:creator>Edwin Herasymiuk</dc:creator>
  <dc:description/>
  <cp:keywords/>
  <dc:language>en-US</dc:language>
  <cp:lastModifiedBy>Edwin Herasymiuk</cp:lastModifiedBy>
  <dcterms:modified xsi:type="dcterms:W3CDTF">2005-12-19T15:02:00Z</dcterms:modified>
  <cp:revision>1</cp:revision>
  <dc:subject/>
  <dc:title>www</dc:title>
</cp:coreProperties>
</file>